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 w:val="10"/>
        </w:rPr>
        <w:t xml:space="preserve">           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3060700" cy="2409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240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6885" cy="561975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6885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5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>МУНИЦИПАЛЬНОГО 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ты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bCs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7 марта 2020 год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54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п. Адамовка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89.75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6885" cy="561975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88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85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</w:rPr>
                              <w:t>МУНИЦИПАЛЬНОГО 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твертый созы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7 марта 2020 го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54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16"/>
                              </w:rPr>
                              <w:t>п. Адамовка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8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760" w:hRule="atLeast"/>
        </w:trPr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установлении денежного содержания председателя Контрольной комиссии муниципального образования Адамовский район Оренбургской област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 октября 2003 года № 131-ФЗ «Об общих принципах организации местного самоуправления в Российской Федерации»,  от 07 февраля  2011  № 6-ФЗ «Об общих принципах организации и деятельности контрольно – счетных органов субъектов Российской Федерации и муниципальных образований», решением Совета депутатов от 16 ноября 2012 года № 211 «Об установлении денежного содержания председателя Контрольной комиссии муниципального образования Адамовский район», руководствуясь статьями  20, 29 Устава Адамовского района, Совет депутат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И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становить Суяшовой Елене Витальевне денежное содержани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есячный должностной оклад  в размере  15000 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ую надбавку к должностному окладу за особые условия муниципальной службы в размере  25  процен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ое денежное поощрение в размере  20  процен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временную выплату при предоставлении ежегодного оплачиваемого отпуска в размере двух должностных оклад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материальную помощь в связи с юбилейными датами в соответствии с Положением «Об оплате труда председателя Контрольной комиссии муниципального образования Адамовский район» в размере одного должностного окла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емию за выполнение особо важных и сложных заданий в размере до двух месячных денежных содержаний в год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ежемесячную надбавку за выслугу лет к должностному окладу в размере 30 процен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ежемесячную надбавку к должностному окладу за классный чин в размере 1717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решения Совета депутатов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09 июня 2015 года № 42 «Об установлении денежного содержания председателя Контрольной комиссии муниципального образования Адамовский район Оренбургской области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2 марта 2019 года № 441 «О внесении изменений в решение Совета депутатов  Адамовского района от 09 июня 2015 года № 42 «Об установлении денежного содержания председателя Контрольной комиссии муниципального образования Адамовский район Оренбургской области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0 сентября 2019 года № 489 «О внесении изменений в решение Совета депутатов  Адамовского района от 09 июня 2015 года № 42 «Об установлении денежного содержания председателя Контрольной комиссии муниципального образования Адамовский район Оренбургской области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7 ноября 2019 года № 503 «О внесении изменений в решение Совета депутатов  Адамовского района от 09 июня 2015 года № 42 «Об установлении денежного содержания председателя Контрольной комиссии муниципального образования Адамовский район Оренбургской области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5 декабря 2019 года № 533 «О внесении изменений в решение Совета депутатов  Адамовского района от 09 июня 2015 года № 42 «Об установлении денежного содержания председателя Контрольной комиссии муниципального образования Адамовский район Оренбургской области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зложить контроль за исполнением настоящего решения на постоянную комиссию по бюджетной, налоговой, финансовой и инвестиционной политике, собственности и экономическим вопроса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ринят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распространяется на правоотношения, возникшие с 1 января 2020 г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В.Ю.Петухов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ослано:   Контрольной комиссии, Лариной Г.А., организационному отделу,  прокурору, постоянной комиссии</w:t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Цитата"/>
    <w:basedOn w:val="Normal"/>
    <w:qFormat/>
    <w:pPr>
      <w:ind w:left="-284" w:right="-1" w:firstLine="284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440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32:00Z</dcterms:created>
  <dc:creator>Приемная Васильева</dc:creator>
  <dc:description/>
  <cp:keywords/>
  <dc:language>en-US</dc:language>
  <cp:lastModifiedBy>Пастухова ТВ</cp:lastModifiedBy>
  <cp:lastPrinted>2015-06-05T16:52:00Z</cp:lastPrinted>
  <dcterms:modified xsi:type="dcterms:W3CDTF">2020-03-27T09:52:00Z</dcterms:modified>
  <cp:revision>83</cp:revision>
  <dc:subject/>
  <dc:title> 	</dc:title>
</cp:coreProperties>
</file>